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bookmarkStart w:id="0" w:name="_Hlk44578084"/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дев’ята сесії восьмого скликання)</w:t>
      </w:r>
    </w:p>
    <w:p>
      <w:pPr>
        <w:pStyle w:val="Normal"/>
        <w:rPr>
          <w:sz w:val="28"/>
          <w:szCs w:val="24"/>
          <w:lang w:val="uk-UA"/>
        </w:rPr>
      </w:pPr>
      <w:bookmarkStart w:id="1" w:name="_Hlk44578084"/>
      <w:r>
        <w:rPr>
          <w:sz w:val="28"/>
          <w:szCs w:val="24"/>
          <w:u w:val="single"/>
          <w:lang w:val="uk-UA"/>
        </w:rPr>
        <w:t xml:space="preserve">від 16 вересня 2022 року № 705  </w:t>
      </w:r>
      <w:bookmarkEnd w:id="1"/>
      <w:r>
        <w:rPr>
          <w:sz w:val="28"/>
          <w:szCs w:val="28"/>
          <w:lang w:val="uk-UA" w:eastAsia="uk-UA"/>
        </w:rPr>
        <w:br w:type="textWrapping" w:clear="all"/>
      </w: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розташованих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земельних діляно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ПРОКОПЕНКУ Миколі Миколайовичу по вул. Центральній, 15-Б в с. Федорівка, загальною площею 0,2500 га (кадастровий номер 1823488400:01:001:0352), яка перебуває у власності для будівництва і обслуговування житлового будинку, господарських будівель і споруд </w:t>
      </w:r>
      <w:r>
        <w:rPr>
          <w:sz w:val="28"/>
          <w:szCs w:val="28"/>
        </w:rPr>
        <w:t>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ОПЕЛЬ Петру Адамовичу по вул. Козацькій, біля земельної ділянки №45 в с. Буки, орієнтовною площею 0,2500 га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БОБРОВИЦЬКОМУ Ігору Васильовичу по вул. Зарічній, 1 в с. Березине, загальною площею 0,2500 га (кадастровий номер 1823480800:03:001:0071), яка перебуває у власності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ОБСЛУГОВУЮЧОМУ КООПЕРАТИВУ «САДОВЕ ТОВАРИСТВО «РАДУГА-2014» за межами населеного пункту с. Зибин орієнтовною площею 6,0000 га для індивідуального са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СУПРУНЧУК Людмилі Василівні та СУПРУНЧУК Юрію Миколайовичу по вул. Чкалова, 19 в с. Українка, загальною площею 0,2500 га (кадастровий номер 1823487800:01:001:0444), яка перебуває у спільно частковій власності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Управління регіонального розвитку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Управління регіонального розвитку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 та земельних відносин Управління регіонального розвитку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         Олександр СИТАЙЛО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ОСАДЧИЙ</w:t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svitlana</cp:lastModifiedBy>
  <cp:lastPrinted>2022-09-19T08:31:00Z</cp:lastPrinted>
  <dcterms:modified xsi:type="dcterms:W3CDTF">2022-09-19T05:33:00Z</dcterms:modified>
  <cp:revision>112</cp:revision>
  <dc:subject/>
  <dc:title>                                                                               </dc:title>
</cp:coreProperties>
</file>